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1"/>
          <w:szCs w:val="21"/>
        </w:rPr>
        <w:t>2018. december 11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1"/>
          <w:szCs w:val="21"/>
          <w:highlight w:val="lightGray"/>
          <w:lang w:eastAsia="ar-SA"/>
        </w:rPr>
      </w:pPr>
      <w:r>
        <w:rPr>
          <w:rFonts w:cs="Tahoma" w:ascii="Book Antiqua" w:hAnsi="Book Antiqua"/>
          <w:b/>
          <w:sz w:val="21"/>
          <w:szCs w:val="21"/>
          <w:highlight w:val="lightGray"/>
          <w:lang w:eastAsia="ar-SA"/>
        </w:rPr>
      </w:r>
    </w:p>
    <w:p>
      <w:pPr>
        <w:pStyle w:val="Normal"/>
        <w:ind w:left="1410" w:right="-111" w:hanging="141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 xml:space="preserve">8. napirend: </w:t>
        <w:tab/>
        <w:t>2019. évi igazgatási szünet elrendel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1"/>
          <w:szCs w:val="21"/>
          <w:lang w:eastAsia="ar-SA"/>
        </w:rPr>
      </w:pPr>
      <w:r>
        <w:rPr>
          <w:rFonts w:cs="Tahoma" w:ascii="Book Antiqua" w:hAnsi="Book Antiqua"/>
          <w:b/>
          <w:sz w:val="21"/>
          <w:szCs w:val="21"/>
          <w:lang w:eastAsia="ar-SA"/>
        </w:rPr>
        <w:t>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igazgatási szervek hatékony és zavartalan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>ködése megvalósításának egyik elengedhetetlen feltétele a közszférában foglalkoztatott munkatársakat megill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szabadság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látható ütemezése, valamint az egyre gyarapodó ki nem adott szabadságok felhalmozódásának elkerülése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e szerint a „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(...) – a Kormány ajánlásának figyelembevételével – a rendes szabadság kiadására igazgatási szünetet rendelhet el. Az ilyen módon kiadott rendes szabadság nem haladhatja meg a köztisztvis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dott évre megállapított alapszabadságának a háromötödét” (ami 15 munkanapot jelent)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elrendelése során figyelembe veen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ajánlásokat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 munka- és pihen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dej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z igazgatási szünet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 és a munkáltatót terhel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egyes kötelezettsége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, valamint a távmunkavégzés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30/2012. (III.7.) Korm. rendelet szabályozza, melynek 13. § (1) bekezdése szerint „az igazgatási szünet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a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nyáron ö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augusztus 20-á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,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b) télen két egybefügg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naptári hét, amely január 1-jét közvetlenül követ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vasárnapig tar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k során kialakult gyakorlat alapján elmondható, hogy a dolgozók több mint a fele a nyári szünetre, illetve decemberre tartalékolja szabadsága egy részét. Az igazgatási szünet elrendelése gazdaságossági, takarékossági szempontból is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nyt jelent, így a hivatal m</w:t>
      </w:r>
      <w:r>
        <w:rPr>
          <w:rFonts w:cs="TimesNewRoman" w:ascii="Book Antiqua" w:hAnsi="Book Antiqua"/>
          <w:sz w:val="21"/>
          <w:szCs w:val="21"/>
        </w:rPr>
        <w:t>ű</w:t>
      </w:r>
      <w:r>
        <w:rPr>
          <w:rFonts w:cs="Book Antiqua" w:ascii="Book Antiqua" w:hAnsi="Book Antiqua"/>
          <w:sz w:val="21"/>
          <w:szCs w:val="21"/>
        </w:rPr>
        <w:t xml:space="preserve">ködésével járó költségek, ha kismértékben is, de csökkennek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Önkormányzatunk 2015-ben, 2016-ban, 2017-ben és 2018-ban már rendelt el nyári és téli igazgatási szünetet, melyet 2019-ben is szeretnénk folytat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Javasoljuk, hogy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a hivatalnál rendeljen el igazgatási szünetet a korábbiakkal azonos időszakban, 2019. július 22-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ugusztus 2-ig, valamint a rendes munkamenetet érintő határidős feladatok miatt decemberben 2019. december 23-tól december 27-ig terjed</w:t>
      </w:r>
      <w:r>
        <w:rPr>
          <w:rFonts w:cs="TimesNewRoman" w:ascii="Book Antiqua" w:hAnsi="Book Antiqua"/>
          <w:sz w:val="21"/>
          <w:szCs w:val="21"/>
        </w:rPr>
        <w:t xml:space="preserve">ő </w:t>
      </w:r>
      <w:r>
        <w:rPr>
          <w:rFonts w:cs="Book Antiqua" w:ascii="Book Antiqua" w:hAnsi="Book Antiqua"/>
          <w:sz w:val="21"/>
          <w:szCs w:val="21"/>
        </w:rPr>
        <w:t>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artamr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z igazgatási szünet ideje alatt ügyfélfogadás nincs, de a halaszthatatlan ügyekben – els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sorban anyakönyvi ügyintézés – ügyelet tartására kerül sor, valamint a határidős munkák elvégzésre kerülnek, melynek szabályozása jegy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i utasításban történik. A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 döntését követ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en az ügyfeleket tájékoztatjuk, így id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ben fel tudnak készülni a munkarendváltozásra.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A szabályozás várható hatásait és következményeit megvizsgálva megállapítható, hogy a rendelet elfogadása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 dolgozók számára már előre kiszámíthatóvá teszi az éves munkarendet, kellő időben tervezhetővé válik a nyári és az év végi szabadságolási rend, részben elkerülhetővé válik a ki nem vett szabadságok felhalmozódása, </w:t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sz w:val="21"/>
          <w:szCs w:val="21"/>
        </w:rPr>
        <w:t>- a Polgármesteri Hivatalban már kellő időben tervezhetővé válik a nyári és az év végi munkarend,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- az ügyfelek fel tudnak készülni a nyári és az év végi munkarend-változásra, melyet az elmúlt évek tapasztalatai alapján már megszokhattak, 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költségvetési szempontból a Polgármesteri Hivatal dologi kiadásai vonatkozásában az igazgatási szünet kismértékű megtakarítást jelent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- a végrehajtás az eddigiekhez képest nem jelent többlet adminisztratív és szervezési terhet.</w:t>
      </w:r>
    </w:p>
    <w:p>
      <w:pPr>
        <w:pStyle w:val="Normal"/>
        <w:autoSpaceDE w:val="false"/>
        <w:jc w:val="both"/>
        <w:rPr>
          <w:rStyle w:val="StrongEmphasis"/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0" w:hanging="0"/>
        <w:jc w:val="both"/>
        <w:rPr/>
      </w:pPr>
      <w:r>
        <w:rPr>
          <w:rStyle w:val="StrongEmphasis"/>
          <w:rFonts w:cs="Tahoma" w:ascii="Book Antiqua" w:hAnsi="Book Antiqua"/>
          <w:sz w:val="21"/>
          <w:szCs w:val="21"/>
        </w:rPr>
        <w:t>I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Kérjük a Tisztel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t, hogy az 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terjesztést megtárgyalni és a Délegyházi Polgármesteri Hivatalban 2019. évi igazgatási szünet elrendelésé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a mellékelt rendelet-tervezet elfogadásával döntést hozni szíveskedjé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1"/>
          <w:szCs w:val="21"/>
          <w:lang w:bidi="zxx"/>
        </w:rPr>
      </w:pPr>
      <w:r>
        <w:rPr>
          <w:rFonts w:cs="Tahoma" w:ascii="Book Antiqua" w:hAnsi="Book Antiqua"/>
          <w:i/>
          <w:sz w:val="21"/>
          <w:szCs w:val="21"/>
          <w:lang w:bidi="zxx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/2018. (…..) önkormányzati rendelete 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21"/>
          <w:szCs w:val="21"/>
        </w:rPr>
        <w:t>a 2019. évi igazgatási szünet elrendelésér</w:t>
      </w:r>
      <w:r>
        <w:rPr>
          <w:rFonts w:cs="TimesNewRoman,Bold" w:ascii="Book Antiqua" w:hAnsi="Book Antiqua"/>
          <w:b/>
          <w:bCs/>
          <w:sz w:val="21"/>
          <w:szCs w:val="21"/>
        </w:rPr>
        <w:t>ő</w:t>
      </w:r>
      <w:r>
        <w:rPr>
          <w:rFonts w:cs="Book Antiqua" w:ascii="Book Antiqua" w:hAnsi="Book Antiqua"/>
          <w:b/>
          <w:bCs/>
          <w:sz w:val="21"/>
          <w:szCs w:val="21"/>
        </w:rPr>
        <w:t>l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(tervezet)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-testülete a közszolgálati 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r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l szóló 2011. évi CXCIX. törvény 232. § (3) bekezdésében kapott felhatalmazás alapján, az Alaptörvény 32. cikk (1) bekezdés a) és c) pontjában meghatározott feladatkörében eljárva a következ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ket rendeli el: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A rendelet hatálya kiterjed a Délegyházi Polgármesteri Hivatalban (a továbbiakban: Hivatal) foglalkoztatott valamennyi köztisztvis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>re, ügykezel</w:t>
      </w:r>
      <w:r>
        <w:rPr>
          <w:rFonts w:cs="TimesNewRoman" w:ascii="Book Antiqua" w:hAnsi="Book Antiqua"/>
          <w:sz w:val="21"/>
          <w:szCs w:val="21"/>
        </w:rPr>
        <w:t>ő</w:t>
      </w:r>
      <w:r>
        <w:rPr>
          <w:rFonts w:cs="Book Antiqua" w:ascii="Book Antiqua" w:hAnsi="Book Antiqua"/>
          <w:sz w:val="21"/>
          <w:szCs w:val="21"/>
        </w:rPr>
        <w:t xml:space="preserve">re és munkavállalóra. </w:t>
      </w:r>
    </w:p>
    <w:p>
      <w:pPr>
        <w:pStyle w:val="Normal"/>
        <w:autoSpaceDE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Fonts w:cs="Book Antiqua" w:ascii="Book Antiqua" w:hAnsi="Book Antiqua"/>
          <w:sz w:val="21"/>
          <w:szCs w:val="21"/>
        </w:rPr>
        <w:t xml:space="preserve"> A Képviselő-testület a rendes szabadság kiadására igazgatási szünetet rendel el, és a Hivatal 2019. évi munkarendjében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>a) a nyári igazgatási szünet 2019. július 22. napjától – 2019. augusztus 2.  napjáig,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b) a téli igazgatási szünet 2019. december 23. napjától – 2019. december 27. napjáig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art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3.§</w:t>
      </w:r>
      <w:r>
        <w:rPr>
          <w:rFonts w:cs="Verdana" w:ascii="Book Antiqua" w:hAnsi="Book Antiqua"/>
          <w:sz w:val="21"/>
          <w:szCs w:val="21"/>
        </w:rPr>
        <w:t xml:space="preserve"> Az igazgatási szünet ideje alatt a Polgármesteri Hivatal köztisztviselői, ügykezelői és munkavállalói részére a rendes szabadságot ki kell adni, illetve a rendes szabadságot ki kell venni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4. §</w:t>
      </w:r>
      <w:r>
        <w:rPr>
          <w:rFonts w:cs="Verdana" w:ascii="Book Antiqua" w:hAnsi="Book Antiqua"/>
          <w:sz w:val="21"/>
          <w:szCs w:val="21"/>
        </w:rPr>
        <w:t xml:space="preserve"> A jegyző az igazgatási szünet idejére, az Önkormányzat működéséhez feltétlenül szükséges halaszthatatlan feladat elvégzése érdekében, a rendes szabadság kivétele alól részben vagy egészben felmentést adhat.</w:t>
      </w:r>
    </w:p>
    <w:p>
      <w:pPr>
        <w:pStyle w:val="Normal"/>
        <w:autoSpaceDE w:val="false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Verdana" w:ascii="Book Antiqua" w:hAnsi="Book Antiqua"/>
          <w:b/>
          <w:sz w:val="21"/>
          <w:szCs w:val="21"/>
        </w:rPr>
        <w:t>5.§</w:t>
      </w:r>
      <w:r>
        <w:rPr>
          <w:rFonts w:cs="Verdana" w:ascii="Book Antiqua" w:hAnsi="Book Antiqua"/>
          <w:sz w:val="21"/>
          <w:szCs w:val="21"/>
        </w:rPr>
        <w:t xml:space="preserve"> Ez a rendelet 2019. január 1-jén lép hatályba és 2019. december 31. napján hatályát veszt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Délegyháza, 2018. december 11. 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dr. Riebl Antal </w:t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 xml:space="preserve">polgármester </w:t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 xml:space="preserve">Kihirdetve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Délegyháza, 2018. december 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 xml:space="preserve">dr. Molnár Zsuzsanna 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  <w:t>Előterjesztéssé nyilvánítva: 2018. december 1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  <w:lang w:bidi="zxx"/>
        </w:rPr>
      </w:pPr>
      <w:r>
        <w:rPr>
          <w:rFonts w:cs="Tahoma" w:ascii="Book Antiqua" w:hAnsi="Book Antiqua"/>
          <w:sz w:val="21"/>
          <w:szCs w:val="21"/>
          <w:lang w:bidi="zxx"/>
        </w:rPr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2:00Z</dcterms:created>
  <dc:creator>vasarhelyine</dc:creator>
  <dc:description/>
  <cp:keywords/>
  <dc:language>en-US</dc:language>
  <cp:lastModifiedBy>Dr. Molnár Zsuzsanna</cp:lastModifiedBy>
  <cp:lastPrinted>2015-02-23T09:44:00Z</cp:lastPrinted>
  <dcterms:modified xsi:type="dcterms:W3CDTF">2018-12-11T06:09:00Z</dcterms:modified>
  <cp:revision>51</cp:revision>
  <dc:subject/>
  <dc:title>Előterjesztés a Képviselő-testület</dc:title>
</cp:coreProperties>
</file>